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b/>
          <w:bCs/>
        </w:rPr>
        <w:t>Zach Schadewald</w:t>
      </w:r>
    </w:p>
    <w:p>
      <w:pPr>
        <w:pStyle w:val="Normal"/>
        <w:jc w:val="right"/>
        <w:rPr>
          <w:b/>
          <w:b/>
          <w:bCs/>
        </w:rPr>
      </w:pPr>
      <w:r>
        <w:rPr>
          <w:b/>
          <w:bCs/>
        </w:rPr>
        <w:t>May 11 2011</w:t>
      </w:r>
    </w:p>
    <w:p>
      <w:pPr>
        <w:pStyle w:val="Normal"/>
        <w:jc w:val="right"/>
        <w:rPr>
          <w:b/>
          <w:b/>
          <w:bCs/>
        </w:rPr>
      </w:pPr>
      <w:r>
        <w:rPr>
          <w:b/>
          <w:bCs/>
        </w:rPr>
        <w:t>RWWS 1</w:t>
      </w:r>
    </w:p>
    <w:p>
      <w:pPr>
        <w:pStyle w:val="Normal"/>
        <w:jc w:val="right"/>
        <w:rPr>
          <w:b/>
          <w:b/>
          <w:bCs/>
        </w:rPr>
      </w:pPr>
      <w:r>
        <w:rPr>
          <w:b/>
          <w:bCs/>
        </w:rPr>
        <w:t>The Warrior Heir</w:t>
      </w:r>
    </w:p>
    <w:p>
      <w:pPr>
        <w:pStyle w:val="Normal"/>
        <w:jc w:val="center"/>
        <w:rPr>
          <w:b/>
          <w:b/>
          <w:bCs/>
        </w:rPr>
      </w:pPr>
      <w:r>
        <w:rPr>
          <w:b/>
          <w:bCs/>
        </w:rPr>
        <w:t>Wizards, Warriors, Seers, Soothsayers,</w:t>
      </w:r>
    </w:p>
    <w:p>
      <w:pPr>
        <w:pStyle w:val="Normal"/>
        <w:spacing w:lineRule="auto" w:line="480"/>
        <w:rPr/>
      </w:pPr>
      <w:r>
        <w:rPr/>
        <w:tab/>
        <w:t xml:space="preserve">It all started with Leander Hastings running for his life from the White and Red Rose. The Roses are a side in magical powers. Warriors, Wizards, Seers, Soothsayers, and Enchanters. Jack Ellen, Hastings, Linda Downy will have to “swing their swords and wands” with all their might to fight for victory. The Warrior Heir was intense, magical, and one of the best books that I have ever read. </w:t>
      </w:r>
    </w:p>
    <w:p>
      <w:pPr>
        <w:pStyle w:val="Normal"/>
        <w:spacing w:lineRule="auto" w:line="480"/>
        <w:rPr/>
      </w:pPr>
      <w:r>
        <w:rPr/>
        <w:tab/>
        <w:t xml:space="preserve">Jackson Swift is just an ordinary kid until he doesn't take his medicine for his “heart problem” that he had when he was born. Ellen Stephenson, Jack's friend is a warrior that fights for the Red Rose. Linda Downy is Jack's Aunt, and she is an enchanter that helps Jack throughout the book. Leander Hastings is a wizard and Jack's teacher. </w:t>
      </w:r>
    </w:p>
    <w:p>
      <w:pPr>
        <w:pStyle w:val="Normal"/>
        <w:spacing w:lineRule="auto" w:line="480"/>
        <w:rPr/>
      </w:pPr>
      <w:r>
        <w:rPr/>
        <w:tab/>
        <w:t>The first chapter of the Warrior Heir starts in a small town called Trinity. Jack goes to a school called Trinity High School where he has three friends: Will Childers, Harmon Fitch, and Ellen Stephenson. Cinda Chima Williams did something that I don't see happen in good adventure book like this one. She made fast pace from the start. She made Jack's mother Becka yell at the top of her lungs to get his attention. That brought to my mind to think that this book would be either horror, or action adventure. She also had a lot of idealistic details about the characters like “Jack looking more muscular before,” and “his facial expression was priceless.” I really liked her ending because nothing really happened to anyone. It was a very good ending but I can't tell you more than I have already. She really didn't have that many flashbacks except of the beginning of the book, when Leander Hastings is a kid running away from the Roses just like Jack.</w:t>
      </w:r>
    </w:p>
    <w:p>
      <w:pPr>
        <w:pStyle w:val="Normal"/>
        <w:spacing w:lineRule="auto" w:line="480"/>
        <w:rPr/>
      </w:pPr>
      <w:r>
        <w:rPr/>
        <w:tab/>
        <w:t xml:space="preserve">The genre of the Warrior Heir is most likely action adventure; because it has Jack fighting for his life in challenges that Hastings gave Jack. He is running away from the Roses a lot, and I don't think that it would be that much of a horror, because none of the main characters died in the book. In my opinion the Warrior Heir is in the historical context. More than a political or social. It has some historical places like London, the mirror that Nick gave him for his wizard studies, and the sword Shadowslayer that was passed down from Jack from Susannah Downey. They talked about how the rules came to be like, “If somebody breaks the rules the dragon will come out of his cave and kill whoever broke the rules.” I think anyone who likes to read action-adventure would be thrilled to read this book. The Warrior Heir has a lot of fighting and adventure like “running for life, from people who were trying to capture you.” The type of stuff that you could only imagine. Cinda Chima Williams did a really good job with keeping the action fast paced throughout the whole book. I didn't want to stop until I saw the ending of the book, and then I wanted to start reading it again. </w:t>
      </w:r>
    </w:p>
    <w:p>
      <w:pPr>
        <w:pStyle w:val="Normal"/>
        <w:spacing w:lineRule="auto" w:line="480"/>
        <w:rPr/>
      </w:pPr>
      <w:r>
        <w:rPr/>
        <w:tab/>
        <w:t xml:space="preserve">The big problem in the Warrior Heir is Jack training, running, fighting his way in to play the game. The Red Rose was trying their best to kill him, by “poisoning their food and drink” at the theme park. The reason why they wanted to kill Jack is because The White Rose couldn't put up a champion, so it would be an automatic victory for The Red Rose. The White Rose on the other hand tried to capture him at the same time. The White Rose didn't succeed by capturing Jack and they had to forfeit the Game because they couldn't put up a champion. </w:t>
      </w:r>
    </w:p>
    <w:p>
      <w:pPr>
        <w:pStyle w:val="Normal"/>
        <w:spacing w:lineRule="auto" w:line="480"/>
        <w:rPr/>
      </w:pPr>
      <w:r>
        <w:rPr/>
        <w:tab/>
        <w:t xml:space="preserve">Cinda Chima Williams did a really good job on how to use figurative language. She used really good hyperboles like “his muscles were ripping through his shirt.” She also used good imagery setting the scene, and making a good picture in my head. Like “the clouds were covering the sky, making it look like it was about to pour.” </w:t>
      </w:r>
    </w:p>
    <w:p>
      <w:pPr>
        <w:pStyle w:val="Normal"/>
        <w:spacing w:lineRule="auto" w:line="480"/>
        <w:rPr/>
      </w:pPr>
      <w:r>
        <w:rPr/>
        <w:tab/>
        <w:t>The Warrior Heir and HEAT, a book that I read in eighth grade are very similar. They both had a very good plot, and in that plot it had irony. I want you to find out the plot of the Warrior Heir on your own, but in HEAT the big brother Marco turned on his younger brother. He acted like he liked him then BOOM; the brother is being accused for being over age in a baseball tournament. It was a good ending, but I thought that was the meanest thing that I ever seen before. Family turning on family is just not right. There is something different about this book with other book that is action-adventure also. The Warrior Heir had a lot of imagery, which made me get the book. I didn’t have a moment when I didn’t understand it. The other book that is action-adventure is “Cover Up.” It really didn’t have the fighting plot, and in the Warrior Heir I got everything that was going on. It didn’t have a lot of imagery, which I really didn’t like about it, but it turned out to be a good book in the end. “The Red Pyramid” and the Warrior Heir are similar in a lot of ways. They both have a lot of action which is the best thing ever, and it made me want to keep reading. The both use a lot of figurative language. I think that the story is a lot better when they use figurative language, and it is easier to understand. They way the author’s set it up are also similar in a way. The climax is towards the end of the book.</w:t>
      </w:r>
    </w:p>
    <w:p>
      <w:pPr>
        <w:pStyle w:val="Normal"/>
        <w:spacing w:lineRule="auto" w:line="480"/>
        <w:rPr/>
      </w:pPr>
      <w:r>
        <w:rPr/>
        <w:tab/>
        <w:t>My reactions when I had to read this book was like watching grass grow, I really didn’t want to have anything to do with it. But when I got further and further into the story I didn’t want to put the book down. The action was face paced with fighting, and running away from the good and the bad. I really liked this book, and it was one of my favorite books that I have ever read. I think a kid in middle or high school would like it more than an adult. It has more medieval stuff like fighting in the Game. I think anybody that liked action-adventure book would like it.</w:t>
      </w:r>
    </w:p>
    <w:p>
      <w:pPr>
        <w:pStyle w:val="Normal"/>
        <w:spacing w:lineRule="auto" w:line="480"/>
        <w:rPr/>
      </w:pPr>
      <w:r>
        <w:rPr/>
        <w:tab/>
        <w:t xml:space="preserve">Get out you blade and armor and get ready to dive into the Warrior Heir; a world that you wouldn’t think is real. I promise it will make you want to keep reading until the end.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8:14:00Z</dcterms:created>
  <dc:creator/>
  <dc:description/>
  <cp:keywords/>
  <dc:language>en-US</dc:language>
  <cp:lastModifiedBy>Zachary</cp:lastModifiedBy>
  <dcterms:modified xsi:type="dcterms:W3CDTF">2011-05-12T01:53:00Z</dcterms:modified>
  <cp:revision>3</cp:revision>
  <dc:subject/>
  <dc:title/>
</cp:coreProperties>
</file>